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Inseneribüroo REIB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43493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.Adamsoni 26, 10137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4 55 113, reib@reib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ika Liiv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92377, jaanika@reib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Riigitee nr 4 Pärnu-Tallinn-Ikla km 127,5 – 129,0 Ehitajate tee ja Niidu tänava ristmik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Ca 950 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e-kirja tee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atud liikluslahen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atud uuringukav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Uuringud teostatakse ajavahemikul 4.08.-30.09.2025.</w:t>
      </w:r>
    </w:p>
    <w:p>
      <w:pPr>
        <w:pStyle w:val="Normal"/>
        <w:rPr/>
      </w:pPr>
      <w:r>
        <w:rPr>
          <w:b/>
          <w:lang w:val="et-EE"/>
        </w:rPr>
        <w:t>Ajutise liikluskorralduse eest vastutab: Jaanika Liiv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12:00Z</dcterms:created>
  <dc:creator>kristjan</dc:creator>
  <dc:description/>
  <cp:keywords/>
  <dc:language>en-US</dc:language>
  <cp:lastModifiedBy>Jaanik Liiv</cp:lastModifiedBy>
  <cp:lastPrinted>2013-01-31T08:41:00Z</cp:lastPrinted>
  <dcterms:modified xsi:type="dcterms:W3CDTF">2025-07-17T11:12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